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یستم حسابداری آموزشگاه</w:t>
      </w:r>
      <w:r>
        <w:rPr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اساتید با فیلد هایی مثل مشخصات شخصی و مدرک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شل مخصوص حقوق مطابق با مدر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بلغ پرداختی به هر استاد و اینکه چه مبلغی آموزشگاه به استاد داده و چه مبلغی به وی بدهکار اس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علم آموز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دوره ها بهمراه تعداد جلسات و هزینه کل دو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کلاس 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حوه پرداخت هر علم آموز در کلاس مربوط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ثبت هزینه ه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حوه پرداخت نقدی باشه که هی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ه بصورت چک تضمین شده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 قیمت هر قسط رو بگی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پس هر ماه مثل حالت دفتر معین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دهکار بستانکار مانده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شه گزارش مانندی گرفت  که کیا مانده صفر دارند و کیا بدهکارند هنوز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Cs w:val="36"/>
          <w:rtl w:val="true"/>
          <w:lang w:bidi="fa-IR"/>
        </w:rPr>
        <w:t xml:space="preserve">.... </w:t>
      </w:r>
      <w:r>
        <w:rPr>
          <w:sz w:val="36"/>
          <w:sz w:val="36"/>
          <w:szCs w:val="36"/>
          <w:rtl w:val="true"/>
          <w:lang w:bidi="fa-IR"/>
        </w:rPr>
        <w:t>هرچی صلاح دیدی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یستم حسابداری آموزشگاه</w:t>
      </w:r>
      <w:r>
        <w:rPr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اساتید با فیلد هایی مثل مشخصات شخصی و مدرک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شل مخصوص حقوق مطابق با مدر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بلغ پرداختی به هر استاد و اینکه چه مبلغی آموزشگاه به استاد داده و چه مبلغی به وی بدهکار اس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علم آموز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دوره ها بهمراه تعداد جلسات و هزینه کل دو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کلاس 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حوه پرداخت هر علم آموز در کلاس مربوط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ثبت هزینه ه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حوه پرداخت نقدی باشه که هی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ه بصورت چک تضمین شده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 قیمت هر قسط رو بگی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پس هر ماه مثل حالت دفتر معین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دهکار بستانکار مانده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شه گزارش مانندی گرفت  که کیا مانده صفر دارند و کیا بدهکارند هنوز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Cs w:val="36"/>
          <w:rtl w:val="true"/>
          <w:lang w:bidi="fa-IR"/>
        </w:rPr>
        <w:t xml:space="preserve">.... </w:t>
      </w:r>
      <w:r>
        <w:rPr>
          <w:sz w:val="36"/>
          <w:sz w:val="36"/>
          <w:szCs w:val="36"/>
          <w:rtl w:val="true"/>
          <w:lang w:bidi="fa-IR"/>
        </w:rPr>
        <w:t>هرچی صلاح دیدی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یستم حسابداری آموزشگاه</w:t>
      </w:r>
      <w:r>
        <w:rPr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اساتید با فیلد هایی مثل مشخصات شخصی و مدرک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شل مخصوص حقوق مطابق با مدر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بلغ پرداختی به هر استاد و اینکه چه مبلغی آموزشگاه به استاد داده و چه مبلغی به وی بدهکار اس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علم آموز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دوره ها بهمراه تعداد جلسات و هزینه کل دو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کلاس 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حوه پرداخت هر علم آموز در کلاس مربوط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ثبت هزینه ه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حوه پرداخت نقدی باشه که هی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ه بصورت چک تضمین شده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 قیمت هر قسط رو بگی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پس هر ماه مثل حالت دفتر معین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دهکار بستانکار مانده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شه گزارش مانندی گرفت  که کیا مانده صفر دارند و کیا بدهکارند هنوز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Cs w:val="36"/>
          <w:rtl w:val="true"/>
          <w:lang w:bidi="fa-IR"/>
        </w:rPr>
        <w:t xml:space="preserve">.... </w:t>
      </w:r>
      <w:r>
        <w:rPr>
          <w:sz w:val="36"/>
          <w:sz w:val="36"/>
          <w:szCs w:val="36"/>
          <w:rtl w:val="true"/>
          <w:lang w:bidi="fa-IR"/>
        </w:rPr>
        <w:t>هرچی صلاح دیدی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یستم حسابداری آموزشگاه</w:t>
      </w:r>
      <w:r>
        <w:rPr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اساتید با فیلد هایی مثل مشخصات شخصی و مدرک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شل مخصوص حقوق مطابق با مدر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بلغ پرداختی به هر استاد و اینکه چه مبلغی آموزشگاه به استاد داده و چه مبلغی به وی بدهکار اس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علم آموز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دوره ها بهمراه تعداد جلسات و هزینه کل دو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کلاس 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حوه پرداخت هر علم آموز در کلاس مربوط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ثبت هزینه ه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حوه پرداخت نقدی باشه که هی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ه بصورت چک تضمین شده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 قیمت هر قسط رو بگی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پس هر ماه مثل حالت دفتر معین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دهکار بستانکار مانده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شه گزارش مانندی گرفت  که کیا مانده صفر دارند و کیا بدهکارند هنوز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Cs w:val="36"/>
          <w:rtl w:val="true"/>
          <w:lang w:bidi="fa-IR"/>
        </w:rPr>
        <w:t xml:space="preserve">.... </w:t>
      </w:r>
      <w:r>
        <w:rPr>
          <w:sz w:val="36"/>
          <w:sz w:val="36"/>
          <w:szCs w:val="36"/>
          <w:rtl w:val="true"/>
          <w:lang w:bidi="fa-IR"/>
        </w:rPr>
        <w:t>هرچی صلاح دیدی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یستم حسابداری آموزشگاه</w:t>
      </w:r>
      <w:r>
        <w:rPr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اساتید با فیلد هایی مثل مشخصات شخصی و مدرک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شل مخصوص حقوق مطابق با مدر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بلغ پرداختی به هر استاد و اینکه چه مبلغی آموزشگاه به استاد داده و چه مبلغی به وی بدهکار اس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علم آموز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دوره ها بهمراه تعداد جلسات و هزینه کل دو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کلاس 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حوه پرداخت هر علم آموز در کلاس مربوط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ثبت هزینه ه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حوه پرداخت نقدی باشه که هی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ه بصورت چک تضمین شده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 قیمت هر قسط رو بگی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پس هر ماه مثل حالت دفتر معین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دهکار بستانکار مانده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شه گزارش مانندی گرفت  که کیا مانده صفر دارند و کیا بدهکارند هنوز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Cs w:val="36"/>
          <w:rtl w:val="true"/>
          <w:lang w:bidi="fa-IR"/>
        </w:rPr>
        <w:t xml:space="preserve">.... </w:t>
      </w:r>
      <w:r>
        <w:rPr>
          <w:sz w:val="36"/>
          <w:sz w:val="36"/>
          <w:szCs w:val="36"/>
          <w:rtl w:val="true"/>
          <w:lang w:bidi="fa-IR"/>
        </w:rPr>
        <w:t>هرچی صلاح دیدی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یستم حسابداری آموزشگاه</w:t>
      </w:r>
      <w:r>
        <w:rPr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اساتید با فیلد هایی مثل مشخصات شخصی و مدرک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شل مخصوص حقوق مطابق با مدر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بلغ پرداختی به هر استاد و اینکه چه مبلغی آموزشگاه به استاد داده و چه مبلغی به وی بدهکار اس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علم آموز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دوره ها بهمراه تعداد جلسات و هزینه کل دو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کلاس 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حوه پرداخت هر علم آموز در کلاس مربوط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ثبت هزینه ه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حوه پرداخت نقدی باشه که هی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ه بصورت چک تضمین شده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 قیمت هر قسط رو بگی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پس هر ماه مثل حالت دفتر معین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دهکار بستانکار مانده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شه گزارش مانندی گرفت  که کیا مانده صفر دارند و کیا بدهکارند هنوز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Cs w:val="36"/>
          <w:rtl w:val="true"/>
          <w:lang w:bidi="fa-IR"/>
        </w:rPr>
        <w:t xml:space="preserve">.... </w:t>
      </w:r>
      <w:r>
        <w:rPr>
          <w:sz w:val="36"/>
          <w:sz w:val="36"/>
          <w:szCs w:val="36"/>
          <w:rtl w:val="true"/>
          <w:lang w:bidi="fa-IR"/>
        </w:rPr>
        <w:t>هرچی صلاح دیدی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یستم حسابداری آموزشگاه</w:t>
      </w:r>
      <w:r>
        <w:rPr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اساتید با فیلد هایی مثل مشخصات شخصی و مدرک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شل مخصوص حقوق مطابق با مدر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بلغ پرداختی به هر استاد و اینکه چه مبلغی آموزشگاه به استاد داده و چه مبلغی به وی بدهکار اس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علم آموز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دوره ها بهمراه تعداد جلسات و هزینه کل دو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کلاس 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حوه پرداخت هر علم آموز در کلاس مربوط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  <w:drawing>
          <wp:inline distT="0" distB="0" distL="0" distR="0">
            <wp:extent cx="952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ثبت هزینه ه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حوه پرداخت نقدی باشه که هی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ه بصورت چک تضمین شده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 قیمت هر قسط رو بگی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پس هر ماه مثل حالت دفتر معین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دهکار بستانکار مانده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شه گزارش مانندی گرفت  که کیا مانده صفر دارند و کیا بدهکارند هنوز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Cs w:val="36"/>
          <w:rtl w:val="true"/>
          <w:lang w:bidi="fa-IR"/>
        </w:rPr>
        <w:t xml:space="preserve">.... </w:t>
      </w:r>
      <w:r>
        <w:rPr>
          <w:sz w:val="36"/>
          <w:sz w:val="36"/>
          <w:szCs w:val="36"/>
          <w:rtl w:val="true"/>
          <w:lang w:bidi="fa-IR"/>
        </w:rPr>
        <w:t>هرچی صلاح دیدی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یستم حسابداری آموزشگاه</w:t>
      </w:r>
      <w:r>
        <w:rPr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اساتید با فیلد هایی مثل مشخصات شخصی و مدرک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شل مخصوص حقوق مطابق با مدر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بلغ پرداختی به هر استاد و اینکه چه مبلغی آموزشگاه به استاد داده و چه مبلغی به وی بدهکار اس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علم آموز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دوره ها بهمراه تعداد جلسات و هزینه کل دو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کلاس 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حوه پرداخت هر علم آموز در کلاس مربوط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ثبت هزینه ه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حوه پرداخت نقدی باشه که هی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ه بصورت چک تضمین شده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 قیمت هر قسط رو بگی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پس هر ماه مثل حالت دفتر معین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دهکار بستانکار مانده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شه گزارش مانندی گرفت  که کیا مانده صفر دارند و کیا بدهکارند هنوز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Cs w:val="36"/>
          <w:rtl w:val="true"/>
          <w:lang w:bidi="fa-IR"/>
        </w:rPr>
        <w:t xml:space="preserve">.... </w:t>
      </w:r>
      <w:r>
        <w:rPr>
          <w:sz w:val="36"/>
          <w:sz w:val="36"/>
          <w:szCs w:val="36"/>
          <w:rtl w:val="true"/>
          <w:lang w:bidi="fa-IR"/>
        </w:rPr>
        <w:t>هرچی صلاح دیدی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یستم حسابداری آموزشگاه</w:t>
      </w:r>
      <w:r>
        <w:rPr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اساتید با فیلد هایی مثل مشخصات شخصی و مدرک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شل مخصوص حقوق مطابق با مدر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بلغ پرداختی به هر استاد و اینکه چه مبلغی آموزشگاه به استاد داده و چه مبلغی به وی بدهکار اس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علم آموز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دوره ها بهمراه تعداد جلسات و هزینه کل دو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کلاس 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حوه پرداخت هر علم آموز در کلاس مربوط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ثبت هزینه ه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حوه پرداخت نقدی باشه که هی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ه بصورت چک تضمین شده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 قیمت هر قسط رو بگی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پس هر ماه مثل حالت دفتر معین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دهکار بستانکار مانده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شه گزارش مانندی گرفت  که کیا مانده صفر دارند و کیا بدهکارند هنوز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Cs w:val="36"/>
          <w:rtl w:val="true"/>
          <w:lang w:bidi="fa-IR"/>
        </w:rPr>
        <w:t xml:space="preserve">.... </w:t>
      </w:r>
      <w:r>
        <w:rPr>
          <w:sz w:val="36"/>
          <w:sz w:val="36"/>
          <w:szCs w:val="36"/>
          <w:rtl w:val="true"/>
          <w:lang w:bidi="fa-IR"/>
        </w:rPr>
        <w:t>هرچی صلاح دیدی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یستم حسابداری آموزشگاه</w:t>
      </w:r>
      <w:r>
        <w:rPr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اساتید با فیلد هایی مثل مشخصات شخصی و مدرک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شل مخصوص حقوق مطابق با مدرک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مبلغ پرداختی به هر استاد و اینکه چه مبلغی آموزشگاه به استاد داده و چه مبلغی به وی بدهکار اس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علم آموز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دوره ها بهمراه تعداد جلسات و هزینه کل دو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لیست کلاس ه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نحوه پرداخت هر علم آموز در کلاس مربوط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ثبت هزینه ه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حوه پرداخت نقدی باشه که هی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گه نه بصورت چک تضمین شده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 قیمت هر قسط رو بگیر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سپس هر ماه مثل حالت دفتر معین باش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دهکار بستانکار مانده و</w:t>
      </w:r>
      <w:r>
        <w:rPr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شه گزارش مانندی گرفت  که کیا مانده صفر دارند و کیا بدهکارند هنوز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Cs w:val="36"/>
          <w:rtl w:val="true"/>
          <w:lang w:bidi="fa-IR"/>
        </w:rPr>
        <w:t xml:space="preserve">.... </w:t>
      </w:r>
      <w:r>
        <w:rPr>
          <w:sz w:val="36"/>
          <w:sz w:val="36"/>
          <w:szCs w:val="36"/>
          <w:rtl w:val="true"/>
          <w:lang w:bidi="fa-IR"/>
        </w:rPr>
        <w:t>هرچی صلاح دیدی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3:31:00Z</dcterms:created>
  <dc:creator>psd</dc:creator>
  <dc:description/>
  <dc:language>en-US</dc:language>
  <cp:lastModifiedBy>psd</cp:lastModifiedBy>
  <dcterms:modified xsi:type="dcterms:W3CDTF">2007-09-08T20:06:00Z</dcterms:modified>
  <cp:revision>4</cp:revision>
  <dc:subject/>
  <dc:title/>
</cp:coreProperties>
</file>