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56921903"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458851517"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217348834"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946177240"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357874705"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650798915"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523715810"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959771473"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206478199"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10799441"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1054932613"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210307026"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628576550"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540066867"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40673827"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484184671"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584965904"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104120150"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343485687"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770939333"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381982503"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613159560"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802239952"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50916498"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1852954129"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925993724"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927676752"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305888536"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714169962"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