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یپ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*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D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کرو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4420235" cy="465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یپ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ی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D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ک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k=10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k=5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0k=1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0k=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یپ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خی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کلی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شر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د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پای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د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پایه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N/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=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+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C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18:00Z</dcterms:created>
  <dc:creator>mpc</dc:creator>
  <dc:description/>
  <cp:keywords/>
  <dc:language>en-US</dc:language>
  <cp:lastModifiedBy>mpc</cp:lastModifiedBy>
  <dcterms:modified xsi:type="dcterms:W3CDTF">2012-09-20T10:22:00Z</dcterms:modified>
  <cp:revision>3</cp:revision>
  <dc:subject/>
  <dc:title/>
</cp:coreProperties>
</file>